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Budowa sieci kanalizacji deszczowej we wsi Runowo Kraj., gm. Więcbork - I etap"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>SB.271.5.2020  ZAMAWIAJĄCY: GMINA WIĘCBORK – TRYB: PRZETARG NIEOGRANICZONY – BUDOWA SIECI KANALIZACJI DESZCZOWEJ WE WSI RUNOWO KRAJ., GM. WIĘCBORK - I ETAP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4-07T12:04:00Z</dcterms:modified>
  <cp:revision>68</cp:revision>
  <dc:subject/>
  <dc:title>SB/341-1/2009  ZAMAWIAJĄCY: URZĄD MIEJSKI W WIĘCBORKU – TRYB: PRZETARG NIEOGRANICZONY – ROBOTY BUDOWLANE – ROZBUDOWA SIECI KANALIZACYJNEJ</dc:title>
</cp:coreProperties>
</file>